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6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 xml:space="preserve">BOODSCHAPPEN </w:t>
      </w:r>
      <w:r>
        <w:rPr>
          <w:sz w:val="40"/>
          <w:u w:val="single"/>
        </w:rPr>
        <w:t xml:space="preserve">(3). </w:t>
      </w:r>
    </w:p>
    <w:p>
      <w:pPr>
        <w:pStyle w:val="Corpsdetexte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Corpsdetexte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sdetexte2"/>
        <w:rPr/>
      </w:pPr>
      <w:r>
        <w:rPr>
          <w:b/>
        </w:rPr>
        <w:t>Dialoog nummer 4 :</w:t>
      </w:r>
      <w:r>
        <w:rPr/>
        <w:t xml:space="preserve"> Tussen Hilde PEETERS (</w:t>
      </w:r>
      <w:r>
        <w:rPr>
          <w:b/>
        </w:rPr>
        <w:t>HP</w:t>
      </w:r>
      <w:r>
        <w:rPr/>
        <w:t>) en een  verkoper (</w:t>
      </w:r>
      <w:r>
        <w:rPr>
          <w:b/>
        </w:rPr>
        <w:t>V</w:t>
      </w:r>
      <w:r>
        <w:rPr/>
        <w:t>) in een bakkerij.</w:t>
      </w:r>
    </w:p>
    <w:p>
      <w:pPr>
        <w:pStyle w:val="Corpsdetexte2"/>
        <w:rPr>
          <w:sz w:val="20"/>
        </w:rPr>
      </w:pPr>
      <w:r>
        <w:rPr>
          <w:sz w:val="20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HP : </w:t>
      </w:r>
      <w:r>
        <w:rPr/>
        <w:t>Een stokbrood, alstublief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V : </w:t>
      </w:r>
      <w:r>
        <w:rPr/>
        <w:t>Donker of niet te zeer gebakken 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HP : </w:t>
      </w:r>
      <w:r>
        <w:rPr/>
        <w:t>Goed gebakken, alstublief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V : </w:t>
      </w:r>
      <w:r>
        <w:rPr/>
        <w:t>Eén euro. Anders nog iets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HP : </w:t>
      </w:r>
      <w:r>
        <w:rPr/>
        <w:t>Hebt u een appeltaart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V : </w:t>
      </w:r>
      <w:r>
        <w:rPr/>
        <w:t>Nee, mevrouw. Vandaag niet. Het spijt me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HP : </w:t>
      </w:r>
      <w:r>
        <w:rPr/>
        <w:t xml:space="preserve">Spijtig. </w:t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/>
      </w:pPr>
      <w:r>
        <w:rPr/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7:45:00Z</dcterms:created>
  <dc:creator>GOORDEN</dc:creator>
  <dc:description/>
  <cp:keywords/>
  <dc:language>en-US</dc:language>
  <cp:lastModifiedBy>GOORDEN</cp:lastModifiedBy>
  <dcterms:modified xsi:type="dcterms:W3CDTF">2011-11-05T07:45:00Z</dcterms:modified>
  <cp:revision>3</cp:revision>
  <dc:subject/>
  <dc:title/>
</cp:coreProperties>
</file>